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3.gif" ContentType="image/gif"/>
  <Override PartName="/word/media/image5.jpeg" ContentType="image/jpeg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Созвезд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contextualSpacing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3850</wp:posOffset>
            </wp:positionH>
            <wp:positionV relativeFrom="paragraph">
              <wp:posOffset>-2540</wp:posOffset>
            </wp:positionV>
            <wp:extent cx="2133600" cy="1600835"/>
            <wp:effectExtent l="0" t="0" r="0" b="0"/>
            <wp:wrapTight wrapText="bothSides">
              <wp:wrapPolygon edited="0">
                <wp:start x="-76" y="0"/>
                <wp:lineTo x="-76" y="21458"/>
                <wp:lineTo x="21600" y="21458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Если вы посмотрите на звезды, то иногда вам может показаться, что вы видите там квадраты, буквы и другие знакомые фигуры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Людям  прошлого, почти во всех частях света, тоже так казалось. </w:t>
      </w:r>
      <w:r>
        <w:rPr>
          <w:sz w:val="28"/>
          <w:szCs w:val="28"/>
        </w:rPr>
        <w:t>Они наблюдали группы звезд и давали им имена.</w:t>
      </w:r>
    </w:p>
    <w:p>
      <w:pPr>
        <w:pStyle w:val="Normal"/>
        <w:rPr/>
      </w:pPr>
      <w:r>
        <w:rPr>
          <w:sz w:val="28"/>
          <w:szCs w:val="28"/>
          <w:lang w:val="ru-RU"/>
        </w:rPr>
        <w:t>Но не всегда так просто выделить на небе фигуры, подсказавшие имена.  Не следует ожидать, что созвездия действительно имеют очертания, о которых напоминают их имена,</w:t>
      </w:r>
    </w:p>
    <w:p>
      <w:pPr>
        <w:pStyle w:val="Normal"/>
        <w:rPr/>
      </w:pPr>
      <w:r>
        <w:rPr>
          <w:sz w:val="28"/>
          <w:szCs w:val="28"/>
          <w:lang w:val="ru-RU"/>
        </w:rPr>
        <w:t>Древнегреческие астрономы обозначили 48 созвездий, а еще 40 были выделены уже после них.  В настоящее время можно увидеть 88 созвездий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е  все созвездия можно  видеть  из любой точки на земле. </w:t>
      </w:r>
      <w:r>
        <w:rPr>
          <w:sz w:val="28"/>
          <w:szCs w:val="28"/>
        </w:rPr>
        <w:t>Некоторые из них находятся в небе северного полушария, некоторые видны только из мест, находящихся к югу от экв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мере вращения Земли вокруг Солнца из-за горизонта появляются новые группы звёзд. Околополюсные созвездия, которые кажутся вращающимися вокруг полярной звезды, остаются в поле зрения в течение всего года. Кроме того, есть созвездия, которые появляются только зимой, весной, летом или осенью. </w:t>
      </w:r>
    </w:p>
    <w:p>
      <w:pPr>
        <w:pStyle w:val="Heading"/>
        <w:rPr>
          <w:lang w:val="ru-RU"/>
        </w:rPr>
      </w:pPr>
      <w:r>
        <w:rPr>
          <w:lang w:val="ru-RU"/>
        </w:rPr>
        <w:t>Звёзды и их характеристики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4610</wp:posOffset>
            </wp:positionH>
            <wp:positionV relativeFrom="paragraph">
              <wp:posOffset>365760</wp:posOffset>
            </wp:positionV>
            <wp:extent cx="2057400" cy="1563370"/>
            <wp:effectExtent l="0" t="0" r="0" b="0"/>
            <wp:wrapTight wrapText="bothSides">
              <wp:wrapPolygon edited="0">
                <wp:start x="-98" y="0"/>
                <wp:lineTo x="-98" y="21464"/>
                <wp:lineTo x="21600" y="21464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lang w:val="ru-RU"/>
        </w:rPr>
        <w:t xml:space="preserve">Расстояние от Земли до ближайшей звезды составляет четыре с половиной световых года. </w:t>
      </w:r>
      <w:r>
        <w:rPr>
          <w:bCs/>
          <w:sz w:val="28"/>
          <w:szCs w:val="28"/>
        </w:rPr>
        <w:t>В световом годе примерно шесть миллионов миллиардов миль! Спрашивается, если звезды находятся на таком огромно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стоянии от нас, как мы можем определить их размеры, их состав и так далее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ыло  время, когда телескоп был единственным прибором астрономов. В настоящее время существует множество приборов, позволяющих астрономам изучать движение, яркость, цвет, температуру и состав звезд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жде всего это фотоаппарат, который применяется для того, чтобы постоянно фотографировать наблюдаемые звезды. Другой прибор </w:t>
        <w:softHyphen/>
        <w:t>это спектрограф, применяемый для фотографирования спектров звезд или исходящих от них лучей света. С помощью спектрографа астрономы получили большую часть сведений о составе звезд,  их температурах и скоростях их перемещ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пектр одной звезды может напоминать спектр другой. Выяснилось, что звезды каждого спектрального класса имеют один цвет. Цвета мо</w:t>
        <w:softHyphen/>
        <w:t>гут быть от голубого до красного. Наше Солн</w:t>
        <w:softHyphen/>
        <w:t>це - это желтая звезда, находящаяся в середине этого ряда. Температуру звезды тоже можно оп</w:t>
        <w:softHyphen/>
        <w:t>ределить путем измерения цветов спектра. Голу</w:t>
        <w:softHyphen/>
        <w:t>бые звезды - большие, горячие и яркие и имеют температуры от 25 000 градусов и выше. Красные звезды - довольно холодные, с температурой по</w:t>
        <w:softHyphen/>
        <w:t>верхности от 1600 градусов и меньш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тобы выяснить химический состав звезды, ас</w:t>
        <w:softHyphen/>
        <w:t>троном сравнивает спектры звезд со спектрами, полученными в лабораторных условиях. Все эле</w:t>
        <w:softHyphen/>
        <w:t>менты, обнаруженные в составе звезд, существу</w:t>
        <w:softHyphen/>
        <w:t>ют и на Земле, но звезды представляют из себя в основном шары из очень горячего газа, большей частью - водорода и гелия.</w:t>
      </w:r>
    </w:p>
    <w:p>
      <w:pPr>
        <w:pStyle w:val="Normal"/>
        <w:rPr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750</wp:posOffset>
            </wp:positionH>
            <wp:positionV relativeFrom="paragraph">
              <wp:posOffset>1006475</wp:posOffset>
            </wp:positionV>
            <wp:extent cx="1905000" cy="1428750"/>
            <wp:effectExtent l="0" t="0" r="0" b="0"/>
            <wp:wrapTight wrapText="bothSides">
              <wp:wrapPolygon edited="0">
                <wp:start x="-106" y="0"/>
                <wp:lineTo x="-106" y="21451"/>
                <wp:lineTo x="21600" y="21451"/>
                <wp:lineTo x="21600" y="0"/>
                <wp:lineTo x="-10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Астрономы пользуются специальными телескопами, позволяющими фотографировать большие участки неба. </w:t>
      </w:r>
      <w:r>
        <w:rPr>
          <w:sz w:val="28"/>
          <w:szCs w:val="28"/>
        </w:rPr>
        <w:t>Радиотелескопы - это приборы еще одного типа. Они состоят из очень большой антенны, приемника и регистрирующего датчика. Этот прибор регистрирует мощность ра</w:t>
        <w:softHyphen/>
        <w:t xml:space="preserve">диоизлучений от звезд и планет. </w:t>
      </w:r>
      <w:r>
        <w:rPr>
          <w:sz w:val="28"/>
          <w:szCs w:val="28"/>
          <w:lang w:val="ru-RU"/>
        </w:rPr>
        <w:t>Таким образом, вы видите, что мы можем преодолеть большие расстояния и с помощью различных приборов уз</w:t>
        <w:softHyphen/>
        <w:t>нать довольно много о звезда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 всех небесных светил, менее ярких, чем Вега, звёздные величины выражаются положительными числами. А как быть с более яркими светилами?  Скажем, Сириус и Канопус заметно ярче Веги, а есть ещё и яркие планеты и, наконец, Луна и Солнце. В таких случаях, в полном соответствии с правилами математики, блеск выражают </w:t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89960</wp:posOffset>
            </wp:positionH>
            <wp:positionV relativeFrom="paragraph">
              <wp:posOffset>1042035</wp:posOffset>
            </wp:positionV>
            <wp:extent cx="2367915" cy="1828800"/>
            <wp:effectExtent l="0" t="0" r="0" b="0"/>
            <wp:wrapTight wrapText="bothSides">
              <wp:wrapPolygon edited="0">
                <wp:start x="-131" y="0"/>
                <wp:lineTo x="-131" y="21427"/>
                <wp:lineTo x="21600" y="21427"/>
                <wp:lineTo x="21600" y="0"/>
                <wp:lineTo x="-13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отрицательным числом. Если</w:t>
        <w:softHyphen/>
        <w:t xml:space="preserve"> блеск звезды равен -1 </w:t>
      </w:r>
      <w:r>
        <w:rPr>
          <w:i w:val="false"/>
          <w:iCs w:val="false"/>
          <w:sz w:val="28"/>
          <w:szCs w:val="28"/>
        </w:rPr>
        <w:t>m</w:t>
      </w:r>
      <w:r>
        <w:rPr>
          <w:i w:val="false"/>
          <w:iCs w:val="false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то она в 2,512 раза ярче Веги. Блеск Сириуса </w:t>
      </w:r>
      <w:r>
        <w:rPr>
          <w:i w:val="false"/>
          <w:iCs w:val="false"/>
          <w:sz w:val="28"/>
          <w:szCs w:val="28"/>
          <w:lang w:val="ru-RU"/>
        </w:rPr>
        <w:t>-1,5</w:t>
      </w:r>
      <w:r>
        <w:rPr>
          <w:i w:val="false"/>
          <w:iCs w:val="false"/>
          <w:sz w:val="28"/>
          <w:szCs w:val="28"/>
        </w:rPr>
        <w:t>m</w:t>
      </w:r>
      <w:r>
        <w:rPr>
          <w:i w:val="false"/>
          <w:iCs w:val="false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т. е. он в 2,5121,5 ≈4 раза ярче Веги. Блеск Юпитера иногда достига</w:t>
        <w:softHyphen/>
        <w:t xml:space="preserve">ет </w:t>
      </w:r>
      <w:r>
        <w:rPr>
          <w:i w:val="false"/>
          <w:iCs w:val="false"/>
          <w:sz w:val="28"/>
          <w:szCs w:val="28"/>
          <w:lang w:val="ru-RU"/>
        </w:rPr>
        <w:t>-2,5</w:t>
      </w:r>
      <w:r>
        <w:rPr>
          <w:i w:val="false"/>
          <w:iCs w:val="false"/>
          <w:sz w:val="28"/>
          <w:szCs w:val="28"/>
        </w:rPr>
        <w:t>m</w:t>
      </w:r>
      <w:r>
        <w:rPr>
          <w:i w:val="false"/>
          <w:iCs w:val="false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а блеск Венеры в максиму</w:t>
        <w:softHyphen/>
        <w:t xml:space="preserve">ме </w:t>
      </w:r>
      <w:r>
        <w:rPr>
          <w:i w:val="false"/>
          <w:iCs w:val="false"/>
          <w:sz w:val="28"/>
          <w:szCs w:val="28"/>
          <w:lang w:val="ru-RU"/>
        </w:rPr>
        <w:t>-4,7</w:t>
      </w:r>
      <w:r>
        <w:rPr>
          <w:i w:val="false"/>
          <w:iCs w:val="false"/>
          <w:sz w:val="28"/>
          <w:szCs w:val="28"/>
        </w:rPr>
        <w:t>m</w:t>
      </w:r>
      <w:r>
        <w:rPr>
          <w:i w:val="false"/>
          <w:iCs w:val="false"/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рудно заметить, что в то вре</w:t>
        <w:softHyphen/>
        <w:t>мя как звёздные величины убывают в арифметической прогрессии (6; 5; 4; 3 и т. д.), блеск звёзд возрастает в гео</w:t>
        <w:softHyphen/>
        <w:t>метрической прогрессии (1; 2,512…; 6,310...; 15,851... и т. д.). Поэтому раз</w:t>
        <w:softHyphen/>
        <w:t>ница блеска в звёздных величинах меняется как логарифм потока света от звезды. В связи с этим шкалу звёздных величин называют лога</w:t>
        <w:softHyphen/>
        <w:t>рифмической шка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отоки света от двух светил у поверхности Земли составляют Ι1 и Ι2, то разность их звёздных величин равняется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M1 – М2 = - 2, 5 *LgΙ1/I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уществуют и другие подобные шкалы. Так, громкость звука измеря</w:t>
        <w:softHyphen/>
        <w:t>ют в децибеллах, которые также про</w:t>
        <w:softHyphen/>
        <w:t>порциональны логарифму мощно</w:t>
        <w:softHyphen/>
        <w:t>сти звука, воздействующего на ухо. Употребление логарифмических шкал продиктовано особенностями наших органов чувств: зрения, слуха и др. Оказывается, человеческий мозг воспринимает раздражения от орга</w:t>
        <w:softHyphen/>
        <w:t>нов чувств не пропорционально си</w:t>
        <w:softHyphen/>
        <w:t>ле раздражителя (например, мощно</w:t>
        <w:softHyphen/>
        <w:t>сти звука), а лишь пропорционально её логарифму. Именно поэтому ухо одинаково способно услышать писк комара и не оглохнуть от рёва само</w:t>
        <w:softHyphen/>
        <w:t>лёта в аэропорту. А глаз может заме</w:t>
        <w:softHyphen/>
        <w:t>тить блеск звезды и не ослепнуть от прямого взгляда на Солнце, которое в миллиарды раз ярче звёз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hanging="0"/>
        <w:rPr>
          <w:lang w:val="ru-RU"/>
        </w:rPr>
      </w:pPr>
      <w:r>
        <w:rPr>
          <w:lang w:val="ru-RU"/>
        </w:rPr>
        <w:t>Зодиакальные созвезди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Весьма популярны созвездия зодиакального пояса. </w:t>
      </w:r>
      <w:r>
        <w:rPr>
          <w:bCs/>
          <w:sz w:val="28"/>
          <w:szCs w:val="28"/>
        </w:rPr>
        <w:t xml:space="preserve">Они имеют древнюю астрологическую историю. В давние времена каждое из этих созвездий обозначалось особым знаком (символом). Эклиптика была разделена на 12 равных частей, которые также назвали </w:t>
      </w:r>
      <w:r>
        <w:rPr>
          <w:bCs/>
          <w:i w:val="false"/>
          <w:iCs w:val="false"/>
          <w:sz w:val="28"/>
          <w:szCs w:val="28"/>
        </w:rPr>
        <w:t>знаками</w:t>
      </w:r>
      <w:r>
        <w:rPr>
          <w:b/>
          <w:bCs/>
          <w:i w:val="false"/>
          <w:iCs w:val="false"/>
          <w:sz w:val="28"/>
          <w:szCs w:val="28"/>
        </w:rPr>
        <w:t xml:space="preserve"> </w:t>
      </w:r>
      <w:r>
        <w:rPr>
          <w:bCs/>
          <w:i w:val="false"/>
          <w:iCs w:val="false"/>
          <w:sz w:val="28"/>
          <w:szCs w:val="28"/>
        </w:rPr>
        <w:t>зодиака</w:t>
      </w:r>
      <w:r>
        <w:rPr>
          <w:b/>
          <w:bCs/>
          <w:i w:val="false"/>
          <w:iCs w:val="false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Их отсчёт вёлся от точки весеннего равноденствия. </w:t>
      </w:r>
      <w:r>
        <w:rPr>
          <w:bCs/>
          <w:sz w:val="28"/>
          <w:szCs w:val="28"/>
          <w:lang w:val="ru-RU"/>
        </w:rPr>
        <w:t>Такие созвездия важны для астрономов, поскольку на их фоне разыгрываются основные события в Солнечной системе.</w:t>
      </w:r>
    </w:p>
    <w:p>
      <w:pPr>
        <w:pStyle w:val="Normal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225</wp:posOffset>
            </wp:positionH>
            <wp:positionV relativeFrom="paragraph">
              <wp:posOffset>241300</wp:posOffset>
            </wp:positionV>
            <wp:extent cx="5962015" cy="4472305"/>
            <wp:effectExtent l="0" t="0" r="0" b="0"/>
            <wp:wrapTight wrapText="bothSides">
              <wp:wrapPolygon edited="0">
                <wp:start x="-102" y="0"/>
                <wp:lineTo x="-102" y="21458"/>
                <wp:lineTo x="21600" y="21458"/>
                <wp:lineTo x="21600" y="0"/>
                <wp:lineTo x="-10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 время идёт. Медленное конусообразное движение земной оси, вызванное гравитационным влиянием на нашу планету Луны и Солнца, приводит к перемещению точки весеннего равноденствия по эклиптике к западу. Это явление называется прецессией, или предварением равноденствия. За прошедшие несколько тысячелетий точка весеннего равноденствия переместилась из созвездия Тельца через Овна в Рыбы. В результате весь зодиакальный ряд созвездий как бы сместился на два положения - ведь отсчёт по традиции начинается от того созвездия, в котором расположена точка весеннего равноденствия. Например, рыбы когда-то были одиннадцатым зодиакальным созвездием, а теперь - первое; Телец считался первым, стал третьим. Примерно в 2400 г. точка весеннего равноденствия переместится из рыб в  Водолея, и тoгдa он будет первым созвездием зодиак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0</wp:posOffset>
            </wp:positionH>
            <wp:positionV relativeFrom="paragraph">
              <wp:posOffset>1237615</wp:posOffset>
            </wp:positionV>
            <wp:extent cx="5568315" cy="6258560"/>
            <wp:effectExtent l="0" t="0" r="0" b="0"/>
            <wp:wrapTight wrapText="bothSides">
              <wp:wrapPolygon edited="0">
                <wp:start x="-40" y="0"/>
                <wp:lineTo x="-40" y="21564"/>
                <wp:lineTo x="21600" y="21564"/>
                <wp:lineTo x="21600" y="0"/>
                <wp:lineTo x="-4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625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  <w:lang w:val="ru-RU"/>
        </w:rPr>
        <w:t xml:space="preserve">В то же время зодиакальные знаки, которые применяют астрологи мя обозначения равновеликих участков эклиптики, жёстко связаны с точками равноденствия и следуют за ними. </w:t>
      </w:r>
      <w:r>
        <w:rPr>
          <w:bCs/>
          <w:sz w:val="28"/>
          <w:szCs w:val="28"/>
        </w:rPr>
        <w:t>Два тысячелетия назад, кoгдa писались классические руководства, дo сих пор используемые астрологами, зодиакальные знаки располага</w:t>
        <w:softHyphen/>
        <w:t>лись в одноимённых созвездиях зодиака. Но перемещение точки равноденствия привело к тому, что зодиакальные знаки теперь расположены в других созвездиях. Так что Солнце попадает в определённый знак зодиака на две-пять недель раньше, чем доберётся дo одноимённого созвездия.</w:t>
      </w:r>
    </w:p>
    <w:p>
      <w:pPr>
        <w:pStyle w:val="Normal"/>
        <w:rPr/>
      </w:pPr>
      <w:r>
        <w:rPr/>
        <w:t>Каждый из 12 знаков Зодиака относится к одной из четырёх стихий: огонь, земля, воздух и вода. Эта традиция идет от убеждения древних, что все вещи в мире состоят из 4 первоэлементов, «смешанных» в нужной пропорции. Знаки  Зодиака разделены на 3 сферы (по 4 знака). Это соответствует древнему делению всего сущего на сферу материального (земного), человеческого и небесного. Поэтому каждую стихию представляют 3 знака: по одному знаку в каждой из сфер.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1712"/>
        <w:gridCol w:w="1711"/>
        <w:gridCol w:w="1867"/>
        <w:gridCol w:w="1868"/>
      </w:tblGrid>
      <w:tr>
        <w:trPr>
          <w:trHeight w:val="480" w:hRule="atLeast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феры</w:t>
            </w:r>
          </w:p>
        </w:tc>
        <w:tc>
          <w:tcPr>
            <w:tcW w:w="7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хии</w:t>
            </w:r>
          </w:p>
        </w:tc>
      </w:tr>
      <w:tr>
        <w:trPr>
          <w:trHeight w:val="240" w:hRule="atLeast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  <w:lang w:val="ru-RU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Огонь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  <w:lang w:val="ru-RU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Земля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  <w:lang w:val="ru-RU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Воздух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  <w:lang w:val="ru-RU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Вода</w:t>
            </w:r>
          </w:p>
        </w:tc>
      </w:tr>
      <w:tr>
        <w:trPr>
          <w:trHeight w:val="24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eastAsia="Calibri" w:cs="Calibri"/>
                <w:bCs/>
                <w:sz w:val="28"/>
                <w:szCs w:val="28"/>
                <w:lang w:val="ru-RU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Овен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eastAsia="Calibri" w:cs="Calibri"/>
                <w:bCs/>
                <w:sz w:val="28"/>
                <w:szCs w:val="28"/>
                <w:lang w:val="ru-RU"/>
              </w:rPr>
              <w:t xml:space="preserve">       </w:t>
            </w:r>
            <w:r>
              <w:rPr>
                <w:bCs/>
                <w:sz w:val="28"/>
                <w:szCs w:val="28"/>
              </w:rPr>
              <w:t>Телец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eastAsia="Calibri" w:cs="Calibri"/>
                <w:bCs/>
                <w:sz w:val="28"/>
                <w:szCs w:val="28"/>
                <w:lang w:val="ru-RU"/>
              </w:rPr>
              <w:t xml:space="preserve">     </w:t>
            </w:r>
            <w:r>
              <w:rPr>
                <w:bCs/>
                <w:sz w:val="28"/>
                <w:szCs w:val="28"/>
              </w:rPr>
              <w:t>Близнец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eastAsia="Calibri" w:cs="Calibri"/>
                <w:bCs/>
                <w:sz w:val="28"/>
                <w:szCs w:val="28"/>
                <w:lang w:val="ru-RU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Рак</w:t>
            </w:r>
          </w:p>
        </w:tc>
      </w:tr>
      <w:tr>
        <w:trPr>
          <w:trHeight w:val="375" w:hRule="atLeast"/>
        </w:trPr>
        <w:tc>
          <w:tcPr>
            <w:tcW w:w="21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eastAsia="Calibri" w:cs="Calibri"/>
                <w:bCs/>
                <w:sz w:val="28"/>
                <w:szCs w:val="28"/>
                <w:lang w:val="ru-RU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Лев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eastAsia="Calibri" w:cs="Calibri"/>
                <w:bCs/>
                <w:sz w:val="28"/>
                <w:szCs w:val="28"/>
                <w:lang w:val="ru-RU"/>
              </w:rPr>
              <w:t xml:space="preserve">        </w:t>
            </w:r>
            <w:r>
              <w:rPr>
                <w:bCs/>
                <w:sz w:val="28"/>
                <w:szCs w:val="28"/>
                <w:lang w:val="ru-RU"/>
              </w:rPr>
              <w:t>Д</w:t>
            </w:r>
            <w:r>
              <w:rPr>
                <w:bCs/>
                <w:sz w:val="28"/>
                <w:szCs w:val="28"/>
              </w:rPr>
              <w:t>ева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eastAsia="Calibri" w:cs="Calibri"/>
                <w:bCs/>
                <w:sz w:val="28"/>
                <w:szCs w:val="28"/>
                <w:lang w:val="ru-RU"/>
              </w:rPr>
              <w:t xml:space="preserve">       </w:t>
            </w:r>
            <w:r>
              <w:rPr>
                <w:bCs/>
                <w:sz w:val="28"/>
                <w:szCs w:val="28"/>
              </w:rPr>
              <w:t>Весы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рпион</w:t>
            </w:r>
          </w:p>
        </w:tc>
      </w:tr>
      <w:tr>
        <w:trPr>
          <w:trHeight w:val="375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елец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eastAsia="Calibri" w:cs="Calibri"/>
                <w:bCs/>
                <w:sz w:val="28"/>
                <w:szCs w:val="28"/>
                <w:lang w:val="ru-RU"/>
              </w:rPr>
              <w:t xml:space="preserve">      </w:t>
            </w:r>
            <w:r>
              <w:rPr>
                <w:bCs/>
                <w:sz w:val="28"/>
                <w:szCs w:val="28"/>
              </w:rPr>
              <w:t>Козерог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eastAsia="Calibri" w:cs="Calibri"/>
                <w:bCs/>
                <w:sz w:val="28"/>
                <w:szCs w:val="28"/>
                <w:lang w:val="ru-RU"/>
              </w:rPr>
              <w:t xml:space="preserve">    </w:t>
            </w:r>
            <w:r>
              <w:rPr>
                <w:bCs/>
                <w:sz w:val="28"/>
                <w:szCs w:val="28"/>
              </w:rPr>
              <w:t>Водолей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eastAsia="Calibri" w:cs="Calibri"/>
                <w:bCs/>
                <w:sz w:val="28"/>
                <w:szCs w:val="28"/>
                <w:lang w:val="ru-RU"/>
              </w:rPr>
              <w:t xml:space="preserve">       </w:t>
            </w:r>
            <w:r>
              <w:rPr>
                <w:bCs/>
                <w:sz w:val="28"/>
                <w:szCs w:val="28"/>
              </w:rPr>
              <w:t>Рыбы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войства стихии проявляются в знаках в соответствии со сферами (уровнями): проявление стихии на первом уровне самое очевидное и «грубое», на третьем - самое «тонкое». </w:t>
      </w:r>
      <w:r>
        <w:rPr>
          <w:bCs/>
          <w:sz w:val="28"/>
          <w:szCs w:val="28"/>
          <w:lang w:val="ru-RU"/>
        </w:rPr>
        <w:t>Например, проявления Овна похожи на пожар, Льва - на пламя факела, а Стрельца - на свет прожектора.</w:t>
      </w:r>
    </w:p>
    <w:p>
      <w:pPr>
        <w:pStyle w:val="Heading"/>
        <w:rPr>
          <w:lang w:val="ru-RU"/>
        </w:rPr>
      </w:pPr>
      <w:r>
        <w:rPr>
          <w:lang w:val="ru-RU"/>
        </w:rPr>
        <w:t>Ориентирование по звёздам</w:t>
      </w:r>
    </w:p>
    <w:p>
      <w:pPr>
        <w:pStyle w:val="Normal"/>
        <w:jc w:val="center"/>
        <w:rPr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center"/>
        <w:rPr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Cs/>
          <w:i w:val="false"/>
          <w:iCs w:val="false"/>
          <w:sz w:val="28"/>
          <w:szCs w:val="28"/>
          <w:lang w:val="ru-RU"/>
        </w:rPr>
        <w:t>Сидя на корме и могучей рукою</w:t>
      </w:r>
    </w:p>
    <w:p>
      <w:pPr>
        <w:pStyle w:val="Normal"/>
        <w:jc w:val="center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Руль обращая, он бодрствовал;</w:t>
      </w:r>
    </w:p>
    <w:p>
      <w:pPr>
        <w:pStyle w:val="Normal"/>
        <w:jc w:val="center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сон на его не спускался</w:t>
      </w:r>
    </w:p>
    <w:p>
      <w:pPr>
        <w:pStyle w:val="Normal"/>
        <w:jc w:val="center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Очи, и их не сводил он с Плеяд,</w:t>
      </w:r>
    </w:p>
    <w:p>
      <w:pPr>
        <w:pStyle w:val="Normal"/>
        <w:jc w:val="center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с нисходящего поздно</w:t>
      </w:r>
    </w:p>
    <w:p>
      <w:pPr>
        <w:pStyle w:val="Normal"/>
        <w:jc w:val="center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В море Боота, с Медведицы,</w:t>
      </w:r>
    </w:p>
    <w:p>
      <w:pPr>
        <w:pStyle w:val="Normal"/>
        <w:jc w:val="center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в людях ещё Колесницы</w:t>
      </w:r>
    </w:p>
    <w:p>
      <w:pPr>
        <w:pStyle w:val="Normal"/>
        <w:jc w:val="center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Имя носящей и близ Ориона</w:t>
      </w:r>
    </w:p>
    <w:p>
      <w:pPr>
        <w:pStyle w:val="Normal"/>
        <w:jc w:val="center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свершающей вечно</w:t>
      </w:r>
    </w:p>
    <w:p>
      <w:pPr>
        <w:pStyle w:val="Normal"/>
        <w:jc w:val="center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Круг свой, себя никогда не купая</w:t>
      </w:r>
    </w:p>
    <w:p>
      <w:pPr>
        <w:pStyle w:val="Normal"/>
        <w:jc w:val="center"/>
        <w:rPr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Cs/>
          <w:i w:val="false"/>
          <w:iCs w:val="false"/>
          <w:sz w:val="28"/>
          <w:szCs w:val="28"/>
          <w:lang w:val="ru-RU"/>
        </w:rPr>
        <w:t>в водах океана..</w:t>
      </w:r>
    </w:p>
    <w:p>
      <w:pPr>
        <w:pStyle w:val="Normal"/>
        <w:jc w:val="center"/>
        <w:rPr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Cs/>
          <w:i w:val="false"/>
          <w:iCs w:val="false"/>
          <w:sz w:val="28"/>
          <w:szCs w:val="28"/>
          <w:lang w:val="ru-RU"/>
        </w:rPr>
        <w:t>С нею богиня богинь повелела</w:t>
      </w:r>
    </w:p>
    <w:p>
      <w:pPr>
        <w:pStyle w:val="Normal"/>
        <w:jc w:val="center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ему неусыпно</w:t>
      </w:r>
    </w:p>
    <w:p>
      <w:pPr>
        <w:pStyle w:val="Normal"/>
        <w:jc w:val="center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Путь соглашать  свой, её оставляя</w:t>
      </w:r>
    </w:p>
    <w:p>
      <w:pPr>
        <w:pStyle w:val="Normal"/>
        <w:jc w:val="center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по левую руку.</w:t>
      </w:r>
    </w:p>
    <w:p>
      <w:pPr>
        <w:pStyle w:val="Normal"/>
        <w:ind w:hanging="0"/>
        <w:rPr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Так древнегреческий поэт Гомер описывает возвращение на родную Итаку героя Троянской войны хитроумного Одиссея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 этом отрывке из поэмы «Одиссея» упоминаются известные нам созвездия – Волопас (Боот) , Орион, Большая Медведица – и звёздное скопление Плеяды. Из него ясно, как Одиссей держал направление, согласуясь с положением на небе Большой Медведицы. </w:t>
      </w:r>
      <w:r>
        <w:rPr>
          <w:bCs/>
          <w:sz w:val="28"/>
          <w:szCs w:val="28"/>
          <w:lang w:val="ru-RU"/>
        </w:rPr>
        <w:t xml:space="preserve">Несомненно он был не только отважным воином, но и умелым навигатором, хорошо знавшим звёздное небо. </w:t>
      </w:r>
      <w:r>
        <w:rPr>
          <w:bCs/>
          <w:sz w:val="28"/>
          <w:szCs w:val="28"/>
        </w:rPr>
        <w:t xml:space="preserve">Он сверял курс своего корабля с созвездием, которое заходит точно на северо-западе. </w:t>
      </w:r>
      <w:r>
        <w:rPr>
          <w:bCs/>
          <w:sz w:val="28"/>
          <w:szCs w:val="28"/>
          <w:lang w:val="ru-RU"/>
        </w:rPr>
        <w:t>Одиссей знал, как перемещается в течение ночи скопление Плеяды, и, ориентируясь по нему, вел корабль в нужном направлении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250</wp:posOffset>
            </wp:positionH>
            <wp:positionV relativeFrom="paragraph">
              <wp:posOffset>168275</wp:posOffset>
            </wp:positionV>
            <wp:extent cx="1702435" cy="1580515"/>
            <wp:effectExtent l="0" t="0" r="0" b="0"/>
            <wp:wrapTight wrapText="bothSides">
              <wp:wrapPolygon edited="0">
                <wp:start x="-117" y="0"/>
                <wp:lineTo x="-117" y="21466"/>
                <wp:lineTo x="21600" y="21466"/>
                <wp:lineTo x="21600" y="0"/>
                <wp:lineTo x="-11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  <w:lang w:val="ru-RU"/>
        </w:rPr>
        <w:t xml:space="preserve">Но, разумеется, главным звёздным компасом всегда служила Полярная звезда. </w:t>
      </w:r>
      <w:r>
        <w:rPr>
          <w:bCs/>
          <w:sz w:val="28"/>
          <w:szCs w:val="28"/>
        </w:rPr>
        <w:t>Если встать к ней лицом, то легко определить стороны горизонта: впереди будет север, позади – юг, справа – восток, слева – запад.  Этот простой способ ещё в древности позволял отправлявшимся в дальний путь правильно выбрать направление на суше и на море</w:t>
      </w:r>
    </w:p>
    <w:p>
      <w:pPr>
        <w:pStyle w:val="Normal"/>
        <w:rPr/>
      </w:pPr>
      <w:r>
        <w:rPr>
          <w:bCs/>
          <w:i w:val="false"/>
          <w:iCs w:val="false"/>
          <w:sz w:val="28"/>
          <w:szCs w:val="28"/>
        </w:rPr>
        <w:t xml:space="preserve">Астронавигация – </w:t>
      </w:r>
      <w:r>
        <w:rPr>
          <w:bCs/>
          <w:sz w:val="28"/>
          <w:szCs w:val="28"/>
        </w:rPr>
        <w:t>ориентирование по звёздам – сохранила свое значение и в наши дни. В авиации, мореплавании, сухопутных экспедициях и космических полетах без неё не обойтись.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Хотя самолёты и морские суда оборудованы новейшей радионавигационной и радиолокационной техникой, бывают ситуации, когда приборами воспользоваться невозможно: предположим, они вышли из строя. </w:t>
      </w:r>
      <w:r>
        <w:rPr>
          <w:bCs/>
          <w:sz w:val="28"/>
          <w:szCs w:val="28"/>
        </w:rPr>
        <w:t>В таких случаях штурман самолёта или корабля должен уметь определять его положение и направление движения по Луне, звёздам или Солнцу. И космонавту не обойтись без астронавигации. Иногда ему необходимо развернуть станцию определённым образом: например, так, чтобы телескоп  смотрел на  исследуемый объект, или для состыковки с прибывшим транспортным кораблем.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Лётчик- космонавт Валентин Витальевич Лебедев вспоминает об астронавигационной подготовке: «Перед нами встала практическая - как можно лучше изучить звёздное небо, узнать и хорошо изучить созвездия, опорные звезды… Ведь поле зрения у нас ограничено - мы смотрим в иллюминатор. Нам нужно было уверенно определять маршруты переходов от одного созвездия к другому, чтобы наиболее коротким путем прийти к заданному участку неба и найти звезды, по которым надо было ориентировать и стабилизировать корабль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ивая определенное направление телескопов в пространстве…Значительна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ть нашей астрономической подготовки проходила в Московском планетарии. …От звезды к звезде, от созвездия к созвездию мы распутывали лабиринты звездных узоров, научились находить в них смысловые и нужные для нас линии направлений».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lang w:val="ru-RU"/>
        </w:rPr>
      </w:pPr>
      <w:r>
        <w:rPr>
          <w:lang w:val="ru-RU"/>
        </w:rPr>
        <w:t>Мифы звёздного неба</w:t>
      </w:r>
    </w:p>
    <w:p>
      <w:pPr>
        <w:pStyle w:val="Normal"/>
        <w:ind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14655</wp:posOffset>
            </wp:positionH>
            <wp:positionV relativeFrom="paragraph">
              <wp:posOffset>150495</wp:posOffset>
            </wp:positionV>
            <wp:extent cx="2134870" cy="1588770"/>
            <wp:effectExtent l="0" t="0" r="0" b="0"/>
            <wp:wrapTight wrapText="bothSides">
              <wp:wrapPolygon edited="0">
                <wp:start x="-66" y="0"/>
                <wp:lineTo x="-66" y="21505"/>
                <wp:lineTo x="21599" y="21505"/>
                <wp:lineTo x="21599" y="0"/>
                <wp:lineTo x="-6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История созвездий очень интересна. </w:t>
      </w:r>
      <w:r>
        <w:rPr>
          <w:bCs/>
          <w:sz w:val="28"/>
          <w:szCs w:val="28"/>
        </w:rPr>
        <w:t xml:space="preserve">Еще очень давно наблюдатели неба объединили наиболее яркие и заметные группы звезд в созвездия и дали им различные наименования. Это были имена различных мифических героев или животных, персонажей легенд и сказаний - Геркулес, Центавр, Телец, Цефей, Кассиопея, Андромеда, Пегас и другие.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В названиях созвездий Павлин, Тукан, Индеец, Южный Крест, Райская Птица была отражена эпоха Великих географических открытий. </w:t>
      </w:r>
      <w:r>
        <w:rPr>
          <w:bCs/>
          <w:sz w:val="28"/>
          <w:szCs w:val="28"/>
        </w:rPr>
        <w:t xml:space="preserve">Созвездий очень много - 88. Но не все из них яркие и заметные. Наиболее богато яркими звездами зимнее небо.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2270</wp:posOffset>
            </wp:positionH>
            <wp:positionV relativeFrom="paragraph">
              <wp:posOffset>1365885</wp:posOffset>
            </wp:positionV>
            <wp:extent cx="1957070" cy="2202815"/>
            <wp:effectExtent l="0" t="0" r="0" b="0"/>
            <wp:wrapTight wrapText="bothSides">
              <wp:wrapPolygon edited="0">
                <wp:start x="-73" y="0"/>
                <wp:lineTo x="-73" y="21533"/>
                <wp:lineTo x="21600" y="21533"/>
                <wp:lineTo x="21600" y="0"/>
                <wp:lineTo x="-7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  <w:lang w:val="ru-RU"/>
        </w:rPr>
        <w:t xml:space="preserve">На первый взгляд названия многих созвездий кажутся странными. </w:t>
      </w:r>
      <w:r>
        <w:rPr>
          <w:bCs/>
          <w:sz w:val="28"/>
          <w:szCs w:val="28"/>
        </w:rPr>
        <w:t xml:space="preserve">Часто в расположении звезд очень трудно или даже просто невозможно рассмотреть то, о чем говорит название созвездия. Большая Медведица, например, напоминает ковш, очень трудно представить на небе Жирафа или Рысь. Но если вы посмотрите старинные атласы звездного неба, то на них созвездия изображены в виде животных. </w:t>
        <w:br/>
        <w:t xml:space="preserve">Что древние греки рассказывали о Медведицах? </w:t>
        <w:br/>
        <w:t xml:space="preserve">О Большой и Малой Медведицах существует много легенд. Вот одна из них. </w:t>
      </w:r>
      <w:r>
        <w:rPr>
          <w:bCs/>
          <w:sz w:val="28"/>
          <w:szCs w:val="28"/>
          <w:lang w:val="ru-RU"/>
        </w:rPr>
        <w:t xml:space="preserve">Когда-то в незапамятные времена у царя Ликаон, правившего страной Аркадией, была дочь по имени Каллисто. </w:t>
      </w:r>
      <w:r>
        <w:rPr>
          <w:bCs/>
          <w:sz w:val="28"/>
          <w:szCs w:val="28"/>
        </w:rPr>
        <w:t xml:space="preserve">Красота ее была столь необыкновенной, что она рискнула соперничать с Герой - богиней и супругой всемогущего верховного бога Зевса. </w:t>
      </w:r>
      <w:r>
        <w:rPr>
          <w:bCs/>
          <w:sz w:val="28"/>
          <w:szCs w:val="28"/>
          <w:lang w:val="ru-RU"/>
        </w:rPr>
        <w:t xml:space="preserve">Ревнивая Гера в конце концов отомстила Каллисто: пользуясь своим сверхъестественным могуществом, она превратила ее в безобразную медведицу. </w:t>
      </w:r>
      <w:r>
        <w:rPr>
          <w:bCs/>
          <w:sz w:val="28"/>
          <w:szCs w:val="28"/>
        </w:rPr>
        <w:t>Когда сын Каллисто, юный Аркад, однажды возвратившись с охоты, увидел у дверей своего дома дикого зверя, он ничего не подозревая, чуть не убил свою мать-медведицу. Этому помешал Зевс - он удержал руку Аркада, а Каллисто навсегда взял к себе на небо, превратив в красивое созвездие - Большую Медведицу. В Малую Медведицу заодно была превращена 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юбимая собака Каллисто. Не остался на Земле и Аркад: Зевс и его превратил в созвездие Волопаса, обреченного навеки сторожить в небесах свою мать.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Главная звезда этого созвездия называется Арктур, что означает "страж медведицы". </w:t>
      </w:r>
      <w:r>
        <w:rPr>
          <w:bCs/>
          <w:sz w:val="28"/>
          <w:szCs w:val="28"/>
        </w:rPr>
        <w:t xml:space="preserve">Большая и Малая Медведицы являются незаходящими созвездиями, наиболее заметными на северном небе. </w:t>
        <w:br/>
        <w:br/>
        <w:t xml:space="preserve">Существует и другая легенда об околополярных созвездиях. Опасаясь злого бога Кроноса, который пожирал младенцев, мать Зевса Рея спрятала своего новорожденного в пещере, где его вскармливали кроме козы Амальтеи две медведицы - Мелисса и Гелика, впоследствии помещенные за это на небо. Иногда Мелиссу называют Киносурой, что означает "хвост собаки". В легендах разных народов Большую Медведицу называют часто колесницей, повозкой или просто семью быками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Рядом со звездой Мицар (от арабского слова "конь") - второй, или средней, звездой в ручке ковша Большой Медведицы - едва заметна звезда Алькор (на арабском языке это означает "всадник", "наездник"). </w:t>
      </w:r>
      <w:r>
        <w:rPr>
          <w:bCs/>
          <w:sz w:val="28"/>
          <w:szCs w:val="28"/>
        </w:rPr>
        <w:t xml:space="preserve">По этим звездам можно проверять зрение; каждая звезда должна быть видна невооруженным глазом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03370</wp:posOffset>
            </wp:positionH>
            <wp:positionV relativeFrom="paragraph">
              <wp:posOffset>45085</wp:posOffset>
            </wp:positionV>
            <wp:extent cx="2051050" cy="1538605"/>
            <wp:effectExtent l="0" t="0" r="0" b="0"/>
            <wp:wrapTight wrapText="bothSides">
              <wp:wrapPolygon edited="0">
                <wp:start x="-74" y="0"/>
                <wp:lineTo x="-74" y="21320"/>
                <wp:lineTo x="21600" y="21320"/>
                <wp:lineTo x="21600" y="0"/>
                <wp:lineTo x="-74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61035</wp:posOffset>
            </wp:positionH>
            <wp:positionV relativeFrom="paragraph">
              <wp:posOffset>548640</wp:posOffset>
            </wp:positionV>
            <wp:extent cx="2261870" cy="2409825"/>
            <wp:effectExtent l="0" t="0" r="0" b="0"/>
            <wp:wrapTight wrapText="bothSides">
              <wp:wrapPolygon edited="0">
                <wp:start x="-67" y="0"/>
                <wp:lineTo x="-67" y="21534"/>
                <wp:lineTo x="21599" y="21534"/>
                <wp:lineTo x="21599" y="0"/>
                <wp:lineTo x="-67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>Созвездие Рыбы</w:t>
      </w:r>
      <w:r>
        <w:rPr>
          <w:sz w:val="28"/>
          <w:szCs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 xml:space="preserve">Большое, но слабое зодиакальное созвездие. </w:t>
      </w:r>
      <w:r>
        <w:rPr>
          <w:bCs/>
          <w:sz w:val="28"/>
          <w:szCs w:val="28"/>
        </w:rPr>
        <w:t xml:space="preserve">Три яркие звезды имеют лишь 4-ю звездную величину. </w:t>
      </w:r>
      <w:r>
        <w:rPr>
          <w:bCs/>
          <w:sz w:val="28"/>
          <w:szCs w:val="28"/>
          <w:lang w:val="ru-RU"/>
        </w:rPr>
        <w:t>Главная звезда - Альриша ("веревка") (3.82</w:t>
      </w:r>
      <w:r>
        <w:rPr>
          <w:bCs/>
          <w:sz w:val="28"/>
          <w:szCs w:val="28"/>
        </w:rPr>
        <w:t>m</w:t>
      </w:r>
      <w:r>
        <w:rPr>
          <w:bCs/>
          <w:sz w:val="28"/>
          <w:szCs w:val="28"/>
          <w:lang w:val="ru-RU"/>
        </w:rPr>
        <w:t>, спектрально-двойная, физическая пара, голубоватый) Занимает на небе площадь в 889.4 квадратного градуса и содержит 129 звезды, видимых невооруженным глазом. Обычно его делят на "северную рыбу" (под Андромедой) и "западную рыбу" (между Пегасом и Водолеем).</w:t>
        <w:br/>
        <w:br/>
      </w:r>
      <w:r>
        <w:rPr>
          <w:bCs/>
          <w:sz w:val="28"/>
          <w:szCs w:val="28"/>
        </w:rPr>
        <w:t>В настоящее время в нем находится точка весеннего равноденствия, через которую в своем годичном движении Солнце переходит из южного полушария неба в северное. Созвездие кульминирует в полночь в октябре.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Само расположение звезд на небе внушает мысль о двух рыбах, связанных между собой лентой или верёвкой.</w:t>
        <w:br/>
      </w:r>
      <w:r>
        <w:rPr>
          <w:bCs/>
          <w:sz w:val="28"/>
          <w:szCs w:val="28"/>
        </w:rPr>
        <w:t xml:space="preserve">Происхождение названия этого созвездия очень древнее и, по-видимому, связано с финикийской мифологией. </w:t>
        <w:br/>
      </w: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00450</wp:posOffset>
            </wp:positionH>
            <wp:positionV relativeFrom="paragraph">
              <wp:posOffset>1905</wp:posOffset>
            </wp:positionV>
            <wp:extent cx="2320290" cy="3177540"/>
            <wp:effectExtent l="0" t="0" r="0" b="0"/>
            <wp:wrapTight wrapText="bothSides">
              <wp:wrapPolygon edited="0">
                <wp:start x="-49" y="0"/>
                <wp:lineTo x="-49" y="21515"/>
                <wp:lineTo x="21600" y="21515"/>
                <wp:lineTo x="21600" y="0"/>
                <wp:lineTo x="-49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br/>
        <w:t xml:space="preserve">В это созвездие Солнце вступало впору богатой рыбной ловли. </w:t>
      </w:r>
      <w:r>
        <w:rPr>
          <w:bCs/>
          <w:sz w:val="28"/>
          <w:szCs w:val="28"/>
          <w:lang w:val="ru-RU"/>
        </w:rPr>
        <w:t>Богиня плодородия изображалась в виде женщины с рыбьим хвостом, который, как гласит легенда, появился у нее, когда она вместе со своим сыном, испугавшись чудовища, бросилась в воду.</w:t>
        <w:br/>
        <w:br/>
        <w:br/>
      </w:r>
      <w:r>
        <w:rPr>
          <w:bCs/>
          <w:sz w:val="28"/>
          <w:szCs w:val="28"/>
        </w:rPr>
        <w:t>Существует, однако, греческая версия, подобная легенде о Козероге. Афродита и ее сын Эрот шли по берегу реки, но, испуганные Тифоном, бросились в воду и превратились в рыб.</w:t>
        <w:br/>
        <w:t>Афродита превратилась в южную Рыбу, а Эрот - в северну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0</wp:posOffset>
            </wp:positionH>
            <wp:positionV relativeFrom="paragraph">
              <wp:posOffset>342265</wp:posOffset>
            </wp:positionV>
            <wp:extent cx="2927985" cy="2279650"/>
            <wp:effectExtent l="0" t="0" r="0" b="0"/>
            <wp:wrapTight wrapText="bothSides">
              <wp:wrapPolygon edited="0">
                <wp:start x="-108" y="0"/>
                <wp:lineTo x="-108" y="21372"/>
                <wp:lineTo x="21600" y="21372"/>
                <wp:lineTo x="21600" y="0"/>
                <wp:lineTo x="-108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ru-RU"/>
        </w:rPr>
        <w:t>Созвездие Водолея</w:t>
      </w:r>
      <w:r>
        <w:rPr>
          <w:bCs/>
          <w:sz w:val="28"/>
          <w:szCs w:val="28"/>
          <w:lang w:val="ru-RU"/>
        </w:rPr>
        <w:t xml:space="preserve">.Занимает на небе площадь в 979,8 квадратного градуса и содержит 160 звезд, видимых невооруженным глазом. </w:t>
      </w:r>
      <w:r>
        <w:rPr>
          <w:bCs/>
          <w:sz w:val="28"/>
          <w:szCs w:val="28"/>
        </w:rPr>
        <w:t>Хотя Водолей состоит из слабых звезд, в нем есть, чем полюбоваться. Известный астеризм в Водолее - "Кувшин", маленькая Y-образная группа из пяти звезд. В Водолее лежит радиант метеорного потока Дельта Аквариды, активного в конце июля.</w:t>
        <w:br/>
        <w:t>У древних шумеров Водолей был одним из важнейших и священных созвездий, поскольку олицетворял бога неба Ана, дающего земле живительную воду. Поэтому его называли "великим созвездием". Арат и Птолемей называли его "водолеем" и представляли как юношу, льющего воду из кувшина в рот Южной Рыбе. Согласно грекам, Водолей изображает сразу несколько мифических персонажей, например, Ганимеда - троянского юношу, ставшего виночерпием на Олимпе; Девкалиона - героя всемирного потопа и Кекропа - древнего царя Афи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звание созвездия действительно приводит на "родину всемирного потопа" в долину рек Тигр и Евфрат. В некоторых письменах древнего народа - шумеров - эти две реки изображаются вытекающими из сосуда Водолея. Одиннадцатый месяц шумеров назывался "месяц водного проклятия". По представлениям шумеров, созвездие Водолея находилось в центре "небесного моря", а поэтому предвещало дождливое время года. Оно отождествлялось с богом,   предупредившим людей о потопе. Эта легенда древних шумеров аналогична библейскому сказанию о Ное и его семье - единственных людях, спасшихся от потопа в ковчеге.</w:t>
      </w:r>
    </w:p>
    <w:p>
      <w:pPr>
        <w:pStyle w:val="Normal"/>
        <w:rPr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77055</wp:posOffset>
            </wp:positionH>
            <wp:positionV relativeFrom="paragraph">
              <wp:posOffset>705485</wp:posOffset>
            </wp:positionV>
            <wp:extent cx="1273175" cy="1616710"/>
            <wp:effectExtent l="0" t="0" r="0" b="0"/>
            <wp:wrapTight wrapText="bothSides">
              <wp:wrapPolygon edited="0">
                <wp:start x="-120" y="0"/>
                <wp:lineTo x="-120" y="21445"/>
                <wp:lineTo x="21600" y="21445"/>
                <wp:lineTo x="21600" y="0"/>
                <wp:lineTo x="-120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  <w:lang w:val="ru-RU"/>
        </w:rPr>
        <w:t xml:space="preserve">В Египте созвездие Водолея наблюдалось на небе в дни наибольшего уровня воды в реке Нил. </w:t>
      </w:r>
      <w:r>
        <w:rPr>
          <w:bCs/>
          <w:sz w:val="28"/>
          <w:szCs w:val="28"/>
        </w:rPr>
        <w:t xml:space="preserve">Считалось, что бог воды. К нему опрокидывает в Нил огромный ковш. </w:t>
      </w:r>
      <w:r>
        <w:rPr>
          <w:bCs/>
          <w:sz w:val="28"/>
          <w:szCs w:val="28"/>
          <w:lang w:val="ru-RU"/>
        </w:rPr>
        <w:t>Так же считалось, что из сосудов бога вытекают реки Белый и Голубой Нил - притоки Нила.</w:t>
      </w:r>
      <w:r>
        <w:rPr>
          <w:lang w:val="ru-RU"/>
        </w:rPr>
        <w:t xml:space="preserve"> </w:t>
      </w:r>
      <w:r>
        <w:rPr>
          <w:bCs/>
          <w:sz w:val="28"/>
          <w:szCs w:val="28"/>
          <w:lang w:val="ru-RU"/>
        </w:rPr>
        <w:br/>
        <w:br/>
        <w:t>Возможно, что с созвездием Водолея связана легенда об одном из подвигов Геракла - очистка Авгиевых конюшен (для чего герою понадобилось запрудить три реки)…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ножеств тайн и легенд сможет открыть звёздное небо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крывая их, наблюдая  за звёздами, может быть мы сможем открыть самую главную тайну- тайну мироздания.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bidi w:val="0"/>
        <w:spacing w:lineRule="auto" w:line="288" w:before="0" w:after="200"/>
        <w:ind w:firstLine="709"/>
        <w:rPr/>
      </w:pPr>
      <w:r>
        <w:rPr>
          <w:rFonts w:eastAsia="Calibri" w:cs="Calibri"/>
          <w:lang w:val="ru-RU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0" w:after="200"/>
      <w:ind w:firstLine="709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firstLine="709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firstLine="709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firstLine="709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firstLine="709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firstLine="709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gif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56:00Z</dcterms:created>
  <dc:creator>Computer</dc:creator>
  <dc:description/>
  <cp:keywords/>
  <dc:language>en-US</dc:language>
  <cp:lastModifiedBy>1234</cp:lastModifiedBy>
  <dcterms:modified xsi:type="dcterms:W3CDTF">2009-01-31T08:57:00Z</dcterms:modified>
  <cp:revision>11</cp:revision>
  <dc:subject/>
  <dc:title>2 слайд</dc:title>
</cp:coreProperties>
</file>